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Автор-составитель заданий олимпиады:</w:t>
      </w:r>
      <w:r>
        <w:rPr>
          <w:i/>
          <w:sz w:val="28"/>
          <w:szCs w:val="28"/>
        </w:rPr>
        <w:t xml:space="preserve"> педагоги Центра интеллектуального развития «Академия таланта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. Главным мотивом русских былин было: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поклонение Прекрасной Дам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б) крещение иноверцев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освобождение своей земли и защита от враг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г) верность своему покровителю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2. В Древнерусском государстве писали письма на: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глиняных табличках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бумаге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бересте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пергамене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. Создателем «Повести временных лет» был: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Даниил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Нестор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Иларион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Антоний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. При Ярославе Мудром были построены знаме</w:t>
        <w:softHyphen/>
        <w:t xml:space="preserve">нитые соборы святой Софии в: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Полоцке, Чернигове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Вышгороде, Юрьеве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Смоленске, Галич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г) Киеве, Новгороде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5. Особый жанр древнерусской литературы, к ко</w:t>
        <w:softHyphen/>
        <w:t xml:space="preserve">торому относятся поучения, похвалы, письма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летописи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хроника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слово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житие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6. «Повесть временных лет» была создана в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начале XI в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конце XI 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в) начале XII в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 конце XII в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7. </w:t>
      </w:r>
      <w:r>
        <w:rPr>
          <w:sz w:val="28"/>
          <w:szCs w:val="28"/>
        </w:rPr>
        <w:t xml:space="preserve">Определите характерные черты древнерусского города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доминирование каменных построек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вободная и просторная застройка город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личие многоэтажных домов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) усадебный принцип застройки: дом и хозяйствен</w:t>
        <w:softHyphen/>
        <w:t xml:space="preserve">ные постройки с садом и городом обнесены забором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есные, узкие улочки, при застройки которых действовало «правило копья»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) преобладание деревянных одноэтажных построе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лавянскую азбуку создал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вятополк, Ярослав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орис, Глеб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ирилл, Мефодий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асилий Великий, Иоанн Златоуст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Древнейшая, дошедшая до нас летопись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усская Правд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«Слово о Законе и Благодати»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«Повесть временных лет»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«Александрия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ервыми литературными произведениями на Ру</w:t>
        <w:softHyphen/>
        <w:t xml:space="preserve">си был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роники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борники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жит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етописи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Большое влияние на древнерусскую литературу оказала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тал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кандинав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изант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олгар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Древней Руси учить в школах стали при князе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вятославе Владимировиче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ладимире Святом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ятополке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Ярославе Мудром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Главными элементами мужской древнерусской одежды был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убаха, порты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жухи, епанчи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ипуны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изантийский костю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пределите характерные черты Софийского собора в Новгороде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гатое внутренне убранство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личие пяти куполов, сгруппированных в центре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ирамидально возвышающиеся тринадцать ку</w:t>
        <w:softHyphen/>
        <w:t xml:space="preserve">полов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сутствие ярких мозаик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еширокие проемы окон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) наличие суровых и спокойных фресо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Что является лишним в ряду?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русского деревянного зодчества были харак</w:t>
        <w:softHyphen/>
        <w:t>терны: многоярусность строений, огромные окна с витра</w:t>
        <w:softHyphen/>
        <w:t>жами, увенчание строений башенками и терема</w:t>
        <w:softHyphen/>
        <w:t>ми, наличие разного рода пристроек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4">
    <w:name w:val="Основной текст_"/>
    <w:basedOn w:val="Style12"/>
    <w:qFormat/>
    <w:rPr>
      <w:rFonts w:ascii="Bookman Old Style" w:hAnsi="Bookman Old Style" w:cs="Bookman Old Style"/>
      <w:lang w:bidi="ar-SA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13">
    <w:name w:val="Основной текст1"/>
    <w:basedOn w:val="Normal"/>
    <w:qFormat/>
    <w:pPr>
      <w:spacing w:lineRule="exact" w:line="235"/>
      <w:ind w:hanging="400"/>
      <w:jc w:val="right"/>
    </w:pPr>
    <w:rPr>
      <w:rFonts w:ascii="Bookman Old Style" w:hAnsi="Bookman Old Style" w:cs="Bookman Old Style"/>
      <w:color w:val="000000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7-09T06:14:00Z</dcterms:modified>
  <cp:revision>19</cp:revision>
  <dc:subject/>
  <dc:title/>
</cp:coreProperties>
</file>